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</w:t>
      </w:r>
      <w:r>
        <w:rPr/>
        <w:t>M</w:t>
      </w:r>
      <w:r>
        <w:rPr/>
        <w:t>2-3</w:t>
      </w:r>
      <w:r>
        <w:rPr/>
        <w:t>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04914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5"/>
                                      <w:kern w:val="0"/>
                                    </w:rPr>
                                    <w:t>受験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1.1pt;mso-wrap-distance-left:0pt;mso-wrap-distance-right:7.1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受験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0"/>
        <w:jc w:val="left"/>
        <w:rPr>
          <w:sz w:val="40"/>
        </w:rPr>
      </w:pPr>
      <w:r>
        <w:rPr>
          <w:sz w:val="40"/>
        </w:rPr>
        <w:t>履　歴　書　　</w:t>
      </w:r>
    </w:p>
    <w:p>
      <w:pPr>
        <w:pStyle w:val="Normal"/>
        <w:ind w:firstLine="1446"/>
        <w:jc w:val="left"/>
        <w:rPr>
          <w:b/>
          <w:b/>
          <w:sz w:val="24"/>
        </w:rPr>
      </w:pPr>
      <w:r>
        <w:rPr>
          <w:b/>
          <w:sz w:val="24"/>
        </w:rPr>
        <w:t>Personal History</w:t>
      </w:r>
      <w:r>
        <w:rPr>
          <w:b/>
          <w:sz w:val="24"/>
        </w:rPr>
        <w:t>　　　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　　</w:t>
      </w:r>
      <w:r>
        <w:rPr/>
        <w:t>（</w:t>
      </w:r>
      <w:r>
        <w:rPr/>
        <w:t>FOR</w:t>
      </w:r>
      <w:r>
        <w:rPr/>
        <w:t>　</w:t>
      </w:r>
      <w:r>
        <w:rPr/>
        <w:t>FOREIGN</w:t>
      </w:r>
      <w:r>
        <w:rPr/>
        <w:t>　</w:t>
      </w:r>
      <w:r>
        <w:rPr/>
        <w:t>STUDENT</w:t>
      </w:r>
      <w:r>
        <w:rPr/>
        <w:t>）</w:t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90"/>
        <w:gridCol w:w="765"/>
        <w:gridCol w:w="992"/>
        <w:gridCol w:w="709"/>
        <w:gridCol w:w="1089"/>
        <w:gridCol w:w="10"/>
      </w:tblGrid>
      <w:tr>
        <w:trPr>
          <w:trHeight w:val="2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自国語）</w:t>
            </w:r>
            <w:r>
              <w:rPr/>
              <w:t>Name in full:in native languag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　</w:t>
            </w:r>
            <w:r>
              <w:rPr/>
              <w:t>Date of Birth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ローマ字）</w:t>
            </w:r>
            <w:r>
              <w:rPr/>
              <w:t>Name in Roman block capitals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齢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Age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man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w w:val="73"/>
                <w:kern w:val="0"/>
              </w:rPr>
              <w:t>Nationa</w:t>
            </w:r>
            <w:r>
              <w:rPr>
                <w:spacing w:val="8"/>
                <w:w w:val="73"/>
                <w:kern w:val="0"/>
              </w:rPr>
              <w:t>l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現住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res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現職（在学大学名又は勤務先名まで記入してください。）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Present status with the name of the presently attended university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o</w:t>
            </w:r>
            <w:r>
              <w:rPr/>
              <w:t>r of the name and place of employment.</w:t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742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78475</wp:posOffset>
                </wp:positionH>
                <wp:positionV relativeFrom="paragraph">
                  <wp:posOffset>-1026795</wp:posOffset>
                </wp:positionV>
                <wp:extent cx="11487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上半身，脱帽，正面向きで，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か月以内に撮影した写真を貼り付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tograph taken within three months before application, full-frontal portrait, hatles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4cm×3c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7.1pt;mso-wrap-distance-right:7.1pt;mso-wrap-distance-top:0pt;mso-wrap-distance-bottom:0pt;margin-top:-80.8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上半身，脱帽，正面向きで，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か月以内に撮影した写真を貼り付け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graph taken within three months before application, full-frontal portrait, hatles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cm×3c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spacing w:lineRule="exact" w:line="240"/>
        <w:rPr/>
      </w:pPr>
      <w:r>
        <w:rPr/>
        <w:t>学歴　</w:t>
      </w:r>
      <w:r>
        <w:rPr/>
        <w:t>Educational Record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82"/>
        <w:gridCol w:w="2486"/>
        <w:gridCol w:w="567"/>
        <w:gridCol w:w="567"/>
        <w:gridCol w:w="708"/>
        <w:gridCol w:w="993"/>
        <w:gridCol w:w="1559"/>
        <w:gridCol w:w="184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名及び所在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 and Address of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正規の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修学年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equired Years of Stu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入学及び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卒業年月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Year and Month of Entrance and Comple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専攻科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jor 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学</w:t>
            </w:r>
            <w:r>
              <w:rPr>
                <w:kern w:val="0"/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20"/>
                <w:kern w:val="0"/>
                <w:sz w:val="18"/>
              </w:rPr>
              <w:t>－資格</w:t>
            </w:r>
            <w:r>
              <w:rPr>
                <w:kern w:val="0"/>
                <w:sz w:val="18"/>
              </w:rPr>
              <w:t>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iploma or Degree awarded</w:t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初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5"/>
                <w:w w:val="81"/>
                <w:kern w:val="0"/>
                <w:sz w:val="18"/>
              </w:rPr>
              <w:t>Elementary Educatio</w:t>
            </w:r>
            <w:r>
              <w:rPr>
                <w:spacing w:val="1"/>
                <w:w w:val="8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小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lementary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8"/>
                <w:kern w:val="0"/>
                <w:sz w:val="18"/>
              </w:rPr>
              <w:t>Nam</w:t>
            </w:r>
            <w:r>
              <w:rPr>
                <w:spacing w:val="16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1"/>
                <w:kern w:val="0"/>
                <w:sz w:val="18"/>
              </w:rPr>
              <w:t>Secondary Educatio</w:t>
            </w:r>
            <w:r>
              <w:rPr>
                <w:spacing w:val="16"/>
                <w:w w:val="9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Junior 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er Educatio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0"/>
                <w:kern w:val="0"/>
                <w:sz w:val="18"/>
              </w:rPr>
              <w:t>Undergraduate Leve</w:t>
            </w:r>
            <w:r>
              <w:rPr>
                <w:spacing w:val="16"/>
                <w:w w:val="90"/>
                <w:kern w:val="0"/>
                <w:sz w:val="18"/>
              </w:rPr>
              <w:t>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院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Graduate Leve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以上を通算した全学校教育修学年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otal years of schooling mentioned abo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（注）上欄に書ききれない場合には，適当な用紙を添付してください。</w:t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　　　</w:t>
      </w:r>
      <w:r>
        <w:rPr/>
        <w:t>If the blank spaces provided above are insufficient,please use additional sheets as necessary.</w:t>
      </w:r>
      <w:r>
        <w:br w:type="page"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tbl>
      <w:tblPr>
        <w:tblW w:w="10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2041" w:hRule="exact"/>
        </w:trPr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過去に専攻した専門分野（できるだけ具体的に詳細に記入してください。）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Field of study specialized in the past : Describe in detail as concretely as possible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jc w:val="left"/>
        <w:rPr/>
      </w:pPr>
      <w:r>
        <w:rPr/>
        <w:t>職歴</w:t>
      </w:r>
      <w:r>
        <w:rPr/>
        <w:t>Occupational Experience : Begin with the most recent employment.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134"/>
        <w:gridCol w:w="18"/>
        <w:gridCol w:w="1400"/>
        <w:gridCol w:w="18"/>
        <w:gridCol w:w="3047"/>
        <w:gridCol w:w="18"/>
      </w:tblGrid>
      <w:tr>
        <w:trPr>
          <w:trHeight w:val="79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先及び所在地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 and address of the place of employme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期間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</w:t>
            </w:r>
            <w:r>
              <w:rPr/>
              <w:t>eriod of Employ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役職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osition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務内容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Type of work</w:t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10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tbl>
      <w:tblPr>
        <w:tblW w:w="10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2268" w:hRule="exac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著書，論文（卒業論文を含みます。）があればその題名，出版社名，出版年月日，出版場所を記入してください。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ind w:left="105" w:hanging="105"/>
              <w:jc w:val="left"/>
              <w:rPr/>
            </w:pPr>
            <w:r>
              <w:rPr/>
              <w:t>State the titles or subjects of books or articles(including the graduation theses)written by applicant,if any,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with the names and addresses of publishers and the date of publication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>家族</w:t>
      </w:r>
      <w:r>
        <w:rPr/>
        <w:t>Accompanying dependents, if any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24"/>
        <w:gridCol w:w="2723"/>
        <w:gridCol w:w="2722"/>
      </w:tblGrid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続柄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Relationship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業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Occupa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同伴の有無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Specify of they will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accompany or not</w:t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ab/>
      </w:r>
    </w:p>
    <w:tbl>
      <w:tblPr>
        <w:tblW w:w="109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>
          <w:trHeight w:val="1917" w:hRule="exact"/>
        </w:trPr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  <w:t>日本語の学習歴　</w:t>
            </w:r>
            <w:r>
              <w:rPr/>
              <w:t>Japanese Language Competency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59:00Z</dcterms:created>
  <dc:creator>sm4548</dc:creator>
  <dc:description/>
  <cp:keywords/>
  <dc:language>en-US</dc:language>
  <cp:lastModifiedBy>山川　翔</cp:lastModifiedBy>
  <cp:lastPrinted>2013-05-14T17:06:00Z</cp:lastPrinted>
  <dcterms:modified xsi:type="dcterms:W3CDTF">2025-09-26T02:42:00Z</dcterms:modified>
  <cp:revision>10</cp:revision>
  <dc:subject/>
  <dc:title/>
</cp:coreProperties>
</file>